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Príloha č. 3 Zmluvy o poskytnutí NFP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HLÁSENIE O ZAČATÍ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oskytovateľ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ijímateľ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ód projektu /ITMS2014+/: 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ko Prijímateľ v rámci vyššie uvedeného Projektu oznamujem Poskytovateľovi, že dňa DD.MM.RRRR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 xml:space="preserve">začatím stavebných prác na Projekte, alebo 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vystavením prvej písomnej objednávky pre dodávateľa, alebo nadobudnutím účinnosti prvej zmluvy uzavretej s dodávateľom, pokiaľ nebola vystavená objednávka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poskytovania služieb týkajúcich sa Projektu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riešenia výskumnej a/alebo vývojovej úlohy v rámci Projektu, alebo</w:t>
      </w:r>
    </w:p>
    <w:p>
      <w:pPr>
        <w:pStyle w:val="AODefPara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64" w:before="120" w:after="0"/>
        <w:ind w:left="720" w:hanging="360"/>
        <w:rPr/>
      </w:pPr>
      <w:r>
        <w:rPr/>
        <w:t>začatím realizácie inej prvej hlavnej aktivity, ktorú nemožno podradiť pod body (i) až (iv) a ktorá je ako hlavná aktivity uvedená v Prílohe č. 2 Zmluvy o poskytnutí NFP, ktorou je:.............................................................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roveň Poskytovateľ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6"/>
      </w:r>
      <w:r>
        <w:rPr>
          <w:color w:val="000000"/>
          <w:sz w:val="22"/>
          <w:szCs w:val="22"/>
        </w:rPr>
        <w:t xml:space="preserve"> prijímateľa: 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torý sa viaže k vami ďalej označenej možnosti (prvej hlavnej aktivite Projektu), ktorú ste v rámci Projektu začali vykonávať ako prvú a ktorá je obsiahnutá v prílohe č. 2 zmluvy poskytnutí NFP uzavretej medzi poskytovateľom a prijímateľom na realizáciu Projektu s uvedeným kódom Projektu.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rížikom označte </w:t>
      </w:r>
      <w:r>
        <w:rPr>
          <w:b/>
          <w:u w:val="single"/>
        </w:rPr>
        <w:t>jednu</w:t>
      </w:r>
      <w:r>
        <w:rPr/>
        <w:t xml:space="preserve"> </w:t>
      </w:r>
      <w:r>
        <w:rPr>
          <w:u w:val="single"/>
        </w:rPr>
        <w:t>hlavnú aktivitu</w:t>
      </w:r>
      <w:r>
        <w:rPr/>
        <w:t>, ktorú ste začali vykonávať ako prvú a ktorou sa začala realizácia hlavných aktivít Projektu v deň, ktorý je uvedený v tomto hlásení.  Ak v ten istý deň bola začatá realizácia dvoch alebo viacerých hlavných aktivít Projektu, označí sa ktorákoľvek z nich.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názov </w:t>
      </w:r>
      <w:r>
        <w:rPr>
          <w:b/>
        </w:rPr>
        <w:t>konkrétnej prvej hlavnej aktivity podľa Prílohy č. 2 Zmluvy o poskytnutí NFP</w:t>
      </w:r>
      <w:r>
        <w:rPr/>
        <w:t xml:space="preserve">, vo vzťahu ku ktorej sa hlásenie o začatí realizácie hlavných aktivít projektu podáva, t.j. uvádza sa názov iba jednej hlavnej aktivity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edy ste začali vykonávať </w:t>
      </w:r>
      <w:r>
        <w:rPr>
          <w:u w:val="single"/>
        </w:rPr>
        <w:t>prvú podpornú aktivitu</w:t>
      </w:r>
      <w:r>
        <w:rPr/>
        <w:t xml:space="preserve"> uvedenú v Prílohe č. 2 Zmluvy o poskytnutí NFP, pričom dátum môže byť skorší ako dátum začatia prvej hlavnej aktivity projektu, ak je to v súlade s podmienkami uvedenými vo výzve. </w:t>
      </w:r>
    </w:p>
  </w:footnote>
  <w:footnote w:id="6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ehodiace sa prečiarknit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Vzor prílohy č. 3 Zmluvy o poskytnutí NFP – Hlásenie o začatí realizácie hlavných aktivít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07:00Z</dcterms:created>
  <dc:creator>xxx</dc:creator>
  <dc:description/>
  <cp:keywords/>
  <dc:language>en-US</dc:language>
  <cp:lastModifiedBy>Tibor Barna</cp:lastModifiedBy>
  <cp:lastPrinted>2015-11-30T10:56:00Z</cp:lastPrinted>
  <dcterms:modified xsi:type="dcterms:W3CDTF">2015-11-30T09:56:00Z</dcterms:modified>
  <cp:revision>12</cp:revision>
  <dc:subject/>
  <dc:title>HLÁSENIE O ZAČATÍ REALIZÁCIE PROJEKTU</dc:title>
</cp:coreProperties>
</file>